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eastAsia="sk-SK"/>
        </w:rPr>
      </w:pPr>
      <w:r>
        <w:rPr>
          <w:b/>
          <w:sz w:val="36"/>
          <w:lang w:eastAsia="sk-SK"/>
        </w:rPr>
        <w:tab/>
        <w:tab/>
        <w:tab/>
        <w:tab/>
        <w:tab/>
        <w:tab/>
        <w:tab/>
        <w:tab/>
        <w:tab/>
        <w:tab/>
        <w:tab/>
        <w:t xml:space="preserve">Bod č. </w:t>
      </w:r>
    </w:p>
    <w:p>
      <w:pPr>
        <w:pStyle w:val="Normal"/>
        <w:jc w:val="center"/>
        <w:rPr>
          <w:b/>
          <w:b/>
          <w:sz w:val="36"/>
          <w:lang w:eastAsia="sk-SK"/>
        </w:rPr>
      </w:pPr>
      <w:r>
        <w:rPr>
          <w:b/>
          <w:sz w:val="36"/>
          <w:lang w:eastAsia="sk-SK"/>
        </w:rPr>
        <w:t>Zastupiteľstvo Bratislavského samosprávneho kraja</w:t>
      </w:r>
    </w:p>
    <w:p>
      <w:pPr>
        <w:pStyle w:val="Normal"/>
        <w:rPr>
          <w:b/>
          <w:b/>
          <w:sz w:val="36"/>
          <w:szCs w:val="24"/>
          <w:lang w:eastAsia="sk-SK"/>
        </w:rPr>
      </w:pPr>
      <w:r>
        <w:rPr>
          <w:b/>
          <w:sz w:val="36"/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ál na rokovanie Zastupiteľstv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ratislavského samosprávneho kraj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11. decembra 2015</w:t>
      </w:r>
    </w:p>
    <w:p>
      <w:pPr>
        <w:pStyle w:val="Normal"/>
        <w:rPr>
          <w:sz w:val="22"/>
          <w:szCs w:val="24"/>
          <w:lang w:eastAsia="sk-SK"/>
        </w:rPr>
      </w:pPr>
      <w:r>
        <w:rPr>
          <w:sz w:val="22"/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jc w:val="center"/>
        <w:rPr>
          <w:b/>
          <w:b/>
          <w:sz w:val="32"/>
          <w:szCs w:val="32"/>
          <w:lang w:eastAsia="sk-SK"/>
        </w:rPr>
      </w:pPr>
      <w:r>
        <w:rPr>
          <w:b/>
          <w:sz w:val="32"/>
          <w:szCs w:val="32"/>
          <w:lang w:eastAsia="sk-SK"/>
        </w:rPr>
        <w:t>Návrh</w:t>
      </w:r>
    </w:p>
    <w:p>
      <w:pPr>
        <w:pStyle w:val="Normal"/>
        <w:jc w:val="center"/>
        <w:rPr>
          <w:b/>
          <w:b/>
          <w:sz w:val="32"/>
          <w:szCs w:val="24"/>
          <w:lang w:eastAsia="sk-SK"/>
        </w:rPr>
      </w:pPr>
      <w:r>
        <w:rPr>
          <w:b/>
          <w:sz w:val="32"/>
          <w:szCs w:val="24"/>
          <w:lang w:eastAsia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  <w:t>plánu kontrolnej činnosti útvaru hlavného kontrolóra Bratislavského samosprávneho kraja na 1. polrok 2016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FF0000"/>
          <w:szCs w:val="24"/>
          <w:lang w:eastAsia="sk-SK"/>
        </w:rPr>
      </w:pPr>
      <w:r>
        <w:rPr>
          <w:b/>
          <w:color w:val="FF0000"/>
          <w:szCs w:val="24"/>
          <w:lang w:eastAsia="sk-SK"/>
        </w:rPr>
      </w:r>
    </w:p>
    <w:p>
      <w:pPr>
        <w:pStyle w:val="Normal"/>
        <w:rPr>
          <w:b/>
          <w:b/>
          <w:color w:val="FF0000"/>
          <w:szCs w:val="24"/>
          <w:lang w:eastAsia="sk-SK"/>
        </w:rPr>
      </w:pPr>
      <w:r>
        <w:rPr>
          <w:b/>
          <w:color w:val="FF0000"/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u w:val="single"/>
          <w:lang w:eastAsia="sk-SK"/>
        </w:rPr>
        <w:t>Predkladateľ:</w:t>
        <w:tab/>
      </w:r>
      <w:r>
        <w:rPr>
          <w:sz w:val="22"/>
          <w:szCs w:val="22"/>
          <w:lang w:eastAsia="sk-SK"/>
        </w:rPr>
        <w:tab/>
        <w:tab/>
        <w:tab/>
        <w:tab/>
        <w:tab/>
        <w:tab/>
      </w:r>
      <w:r>
        <w:rPr>
          <w:sz w:val="22"/>
          <w:szCs w:val="22"/>
          <w:u w:val="single"/>
          <w:lang w:eastAsia="sk-SK"/>
        </w:rPr>
        <w:t>Materiál obsahuje: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Ing. Štefan Marušák</w:t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hlavný kontrolór</w:t>
        <w:tab/>
        <w:t xml:space="preserve"> </w:t>
        <w:tab/>
        <w:tab/>
        <w:tab/>
        <w:tab/>
        <w:tab/>
        <w:t>2. Dôvodová správ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ratislavského samosprávneho kraja</w:t>
        <w:tab/>
        <w:tab/>
        <w:tab/>
        <w:t>3. Stanoviská komisií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Zodpovedný:</w:t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Ing. Bystrík Hollý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riaditeľ útvaru hlavného kontrolóra </w:t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Spracovateľ:</w:t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gr. Jozef Ďurčo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kontrolór odd. všeobecnej kontroly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center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ratislava</w:t>
      </w:r>
    </w:p>
    <w:p>
      <w:pPr>
        <w:pStyle w:val="Normal"/>
        <w:jc w:val="center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  <w:t>december 2015</w:t>
      </w:r>
    </w:p>
    <w:p>
      <w:pPr>
        <w:pStyle w:val="Normal"/>
        <w:jc w:val="center"/>
        <w:rPr/>
      </w:pPr>
      <w:r>
        <w:rPr/>
        <w:t xml:space="preserve">N á v r h  u z n e s e n i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NESENIE č. ....... /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o dňa 11. 12.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pBdr>
          <w:bottom w:val="nil"/>
        </w:pBdr>
        <w:rPr/>
      </w:pPr>
      <w:r>
        <w:rPr>
          <w:rFonts w:eastAsia="Arial"/>
        </w:rPr>
        <w:t xml:space="preserve"> </w:t>
      </w:r>
      <w:r>
        <w:rPr/>
        <w:t>A.   s ch v a ľ u 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án kontrolnej činnosti na 1. polrok 2016 v počte a štruktú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 kontrol v školách a školských zariadeniach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1 kontrola plnenia úloh z uznesení Z BSK za rok 2015 na Ú BSK,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 xml:space="preserve">1 kontrola vybavovania sťažností a petícií na Ú </w:t>
      </w:r>
      <w:r>
        <w:rPr>
          <w:bCs/>
          <w:sz w:val="22"/>
          <w:szCs w:val="22"/>
        </w:rPr>
        <w:t>BSK za rok 2015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 kontrola v neziskovej organizácii, ktorej bol poskytnutý finančný príspevok z rozpočtu BSK, 1 tematické kontroly,</w:t>
      </w:r>
    </w:p>
    <w:p>
      <w:pPr>
        <w:pStyle w:val="Normal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3 kontroly plnenia opatrení prijatých na nápravu nedostatkov a odstránenie príčin ich vzniku zistených kontrol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kontrola v sociálnom zariadení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kontrola v kultúrnom zariadení,</w:t>
      </w:r>
    </w:p>
    <w:p>
      <w:pPr>
        <w:pStyle w:val="Normal"/>
        <w:tabs>
          <w:tab w:val="clear" w:pos="708"/>
          <w:tab w:val="left" w:pos="-1418" w:leader="none"/>
          <w:tab w:val="left" w:pos="14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</w:t>
      </w:r>
      <w:r>
        <w:rPr>
          <w:bCs/>
          <w:sz w:val="22"/>
          <w:szCs w:val="22"/>
        </w:rPr>
        <w:t>vypracovanie stanoviska hlavného kontrolóra k záverečnému účtu BSK za rok 2015.</w:t>
      </w:r>
    </w:p>
    <w:p>
      <w:pPr>
        <w:pStyle w:val="Zkladntext2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5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5"/>
        <w:numPr>
          <w:ilvl w:val="0"/>
          <w:numId w:val="2"/>
        </w:numPr>
        <w:jc w:val="center"/>
        <w:rPr/>
      </w:pPr>
      <w:r>
        <w:rPr/>
        <w:t>s p l n o m o c ň u j 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lavného kontrolóra Bratislavského samosprávneho kraj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čovať výkon kontroly v konkrétnych subjektoch podľa schváleného počtu, štruktúry a určovať subjekty podľa potrieb riadenia a požiadaviek Zastupiteľstva Bratislavského samosprávneho kraja. </w:t>
      </w:r>
      <w:r>
        <w:br w:type="page"/>
      </w:r>
    </w:p>
    <w:p>
      <w:pPr>
        <w:pStyle w:val="Bezriadkovania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ô v o d o v á  s p r á v a</w:t>
      </w:r>
    </w:p>
    <w:p>
      <w:pPr>
        <w:pStyle w:val="Bezriadkovania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ind w:firstLine="708"/>
        <w:jc w:val="both"/>
        <w:rPr/>
      </w:pPr>
      <w:r>
        <w:rPr>
          <w:rFonts w:cs="Arial" w:ascii="Arial" w:hAnsi="Arial"/>
        </w:rPr>
        <w:t>Polročným plánom kontrolnej činnosti útvaru hlavného kontrolóra BSK (ďalej len „ÚHK“) zastupiteľstvo BSK, v súlade so zákonom č. 302/2001 Z. z. o samospráve vyšších územných celkov (zákon o samosprávnych krajoch) a § 8 ods. 7 VZN č. 3/2012 o</w:t>
      </w:r>
      <w:r>
        <w:rPr>
          <w:rFonts w:eastAsia="Lucida Sans Unicode" w:cs="Arial" w:ascii="Arial" w:hAnsi="Arial"/>
          <w:kern w:val="2"/>
          <w:lang w:eastAsia="ar-SA"/>
        </w:rPr>
        <w:t> kontrole v Bratislavskom samosprávnom kraji,</w:t>
      </w:r>
      <w:r>
        <w:rPr>
          <w:rFonts w:cs="Arial" w:ascii="Arial" w:hAnsi="Arial"/>
        </w:rPr>
        <w:t xml:space="preserve"> určuje počet  kontrolných akcií, druh kontrolovaných subjektov, zameranie a účel kontroly.</w:t>
      </w:r>
    </w:p>
    <w:p>
      <w:pPr>
        <w:pStyle w:val="Bezriadkovania"/>
        <w:ind w:firstLine="708"/>
        <w:jc w:val="both"/>
        <w:rPr/>
      </w:pPr>
      <w:r>
        <w:rPr>
          <w:rFonts w:cs="Arial" w:ascii="Arial" w:hAnsi="Arial"/>
        </w:rPr>
        <w:t>Výber kontrolovaných subjektov sa uskutočňuje s využitím databázy, ktorá obsahuje kontrolované subjekty v kontrolnej pôsobnosti ÚHK a na základe požiadaviek odborných útvarov úradu Bratislavského samosprávneho kraja zaradiť do plánu kontrolnej činnosti na 1. polrok 2016 nimi navrhované konkrétne subjekty. V polročnom pláne kontrolnej činnosti je vytvorený primeraný časový priestor aj na vykonanie kontroly plnenia uznesení zastupiteľstva, kontroly vybavovania petícií a sťažností, ale aj na vypracovanie stanoviska k návrhu záverečného účtu BSK na rok 2015 a vykonanie kontrol plnenia opatrení z predchádzajúcich kontrolných akcii. Do návrhu plánu kontrolnej činnosti ÚHK na 1. polrok 2016 je zaradených 16 kontrolných akcií.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ezriadkovania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1. polroku 2016 bude ÚHK komplexne preverovať hospodárenie s finančnými prostriedkami a majetkom samosprávneho kraja. Cieľom kontroly je posúdiť, či sa finančné operácie na kontrolovaných subjektoch vykonali správne v súlade so zákonom, či sa verejné zdroje  rozpočtu samosprávneho kraja využívali hospodárne, efektívne, účinne a účelne, predovšetkým, či sa dodržiavala finančná disciplína. Pri kontrole hospodárenia a nakladania s majetkom a majetkovými právami samosprávneho kraja sa zisťuje a hodnotí skutočný stav z hľadiska dodržiavania všeobecne záväzných právnych predpisov a všeobecných záväzných nariadení samosprávneho kraja. Kontrolami plnenia prijatých opatrení na nápravu nedostatkov a odstránenie príčin ich vzniku sa zisťuje účinnosť opatrení a dodržiavanie disciplíny pri ich plnení. ÚHK vykoná tematické kontroly zamerané na vybrané oblasti najčastejších porušení všeobecne záväzných predpisov. 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ôležitým aspektom pre dobrý výkon kontrolnej činnosti je vzdelávanie zamestnancov ÚHK. Preto aj v 1. polroku 2016 sa zúčastnia rôznych školení s aplikáciou noviel zákonov uplatňovaných pri výkone kontroly.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lán kontrolnej činnosti ÚH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1. polrok 2016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ntrola hospodárenia s finančnými prostriedkami a nakladania s majetkom samosprávneho kraja vo vybraných školách a školských zariadeniach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 – 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veriť dodržiavanie ustanovení príslušných všeobecne záväzných právnych predpisov a nakladanie s majetkom samosprávneho kraja za roky 2014, </w:t>
            </w:r>
            <w:r>
              <w:rPr>
                <w:sz w:val="22"/>
                <w:szCs w:val="22"/>
              </w:rPr>
              <w:t>2015</w:t>
            </w:r>
            <w:r>
              <w:rPr>
                <w:color w:val="000000"/>
                <w:sz w:val="22"/>
                <w:szCs w:val="22"/>
              </w:rPr>
              <w:t xml:space="preserve"> v rozpočtových a príspevkových organizáciách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finančnej kontroly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ísluš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ntrola plnenia úloh z unesení Zastupiteľstva BSK prijatých v roku 2015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veriť plnenie úloh uložených v</w:t>
            </w:r>
            <w:r>
              <w:rPr>
                <w:bCs/>
                <w:color w:val="000000"/>
                <w:sz w:val="22"/>
                <w:szCs w:val="22"/>
              </w:rPr>
              <w:t> uzneseniach Zastupiteľstva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BSK v roku 2015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na Úrade BSK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ísluš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ntrola stavu a úrovne evidovania a vybavovania sťažností a petícií na Úrade BSK za rok 2015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veriť dodržiavanie príslušných ustanovení zákona č. 9/2010 o sťažnostiach a zákona č. 85/1990 Zb. o petičnom práve v znení zákona č. 242/1998 Z. z. a tiež internej smernice č. 52/2010 o vybavovaní sťažností a petícií v podmienkach BSK za rok 2015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ísluš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ntrola správnosti a oprávnenosti použitia finančných príspevkov poskytnutých z rozpočtu BSK neziskovým organizáciám poskytujúcim sociálnu pomoc na území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 - 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veriť vo vybraných neziskových organizáciách poskytujúcu sociálnu pomoc na území BSK správnosť a oprávnenosť použitia poskytnutého finančného príspevku z rozpočtu BSK v roku 2015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ísluš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Tematické kontroly zamerané na</w:t>
            </w:r>
            <w:r>
              <w:rPr>
                <w:rFonts w:cs="Arial" w:ascii="Arial" w:hAnsi="Arial"/>
                <w:b/>
              </w:rPr>
              <w:t> vybrané oblasti najčastejších porušení všeobecne záväzných predpisov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veriť dodržiavanie </w:t>
            </w:r>
            <w:r>
              <w:rPr>
                <w:sz w:val="22"/>
                <w:szCs w:val="22"/>
              </w:rPr>
              <w:t>všeobecne záväzných predpisov</w:t>
            </w:r>
            <w:r>
              <w:rPr>
                <w:color w:val="000000"/>
                <w:sz w:val="22"/>
                <w:szCs w:val="22"/>
              </w:rPr>
              <w:t xml:space="preserve"> vo vybraných organizáciách v zriaďovateľskej pôsobnosti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ísluš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eastAsia="sk-SK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ntrola plnenia opatrení prijatých na nápravu nedostatkov zistených kontrolou hospodárenia s finančnými prostriedkami a hospodárenia s majetkom BSK a na odstránenie príčin ich vzniku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- 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veriť splnenie opatrení prijatých na nápravu nedostatkov zistených kontrolou hospodárenia ÚHK a na odstránenie príčin ich vzniku, určenie zamestnancov zodpovedných za nedostatky zistené touto kontrolou a uplatnenie opatrení voči nim podľa osobitných predpisov a zaslanie správy kontrolnému orgánu – ÚHK o splnení opatrení v organizáciách, v ktorých takáto kontrola bola vykonaná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ola hospodárenia s finančnými prostriedkami a nakladania s majetkom v sociálnom zariadení samosprávneho kraja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. – 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Overiť hospodárenie s finančnými prostriedkami a nakladanie s majetkom samosprávneho kraja v  sociálnom zariadení v zriaďovateľskej pôsobnosti samosprávneho kraja za roky 2014, 2015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Kontrola hospodárenia s finančnými prostriedkami a nakladania s majetkom v kultúrnom zariadení samosprávneho kraja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. – 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veriť hospodárenie s finančnými prostriedkami a nakladanie s majetkom samosprávneho kraja v kultúrnom zariadení v zriaďovateľskej pôsobnosti samosprávneho kraja za roky 2014, 2015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sk-SK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racovanie stanoviska hlavného kontrolóra k záverečnému účtu BSK za rok 2015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I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Kontrola plnenia príjmov a čerpania výdavkov Úradu BSK v rozpočtovom roku 2015 v súlade s platnými uzneseniami  k rozpočtu a predovšetkým so zákonom č. 523/2004 Z. z. o rozpočtových pravidlách verejnej správy a o zmene a doplnení niektorých zákonov a zákona č. 583/2004 Z. z. o rozpočtových pravidlách územnej samosprávy a o zmene a doplnení niektorých zákonov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novisko hlavného kontrolóra k záverečnému účtu BSK za rok 2015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bor financií BS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36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5Char">
    <w:name w:val="Nadpis 5 Char"/>
    <w:qFormat/>
    <w:rPr>
      <w:rFonts w:ascii="Arial" w:hAnsi="Arial" w:cs="Arial"/>
      <w:b/>
      <w:bCs/>
      <w:sz w:val="24"/>
      <w:szCs w:val="32"/>
    </w:rPr>
  </w:style>
  <w:style w:type="character" w:styleId="Zkladntext2Char">
    <w:name w:val="Základný text 2 Char"/>
    <w:qFormat/>
    <w:rPr>
      <w:rFonts w:ascii="Arial" w:hAnsi="Arial" w:cs="Arial"/>
      <w:sz w:val="28"/>
      <w:szCs w:val="28"/>
    </w:rPr>
  </w:style>
  <w:style w:type="character" w:styleId="PtaChar">
    <w:name w:val="Päta Char"/>
    <w:qFormat/>
    <w:rPr>
      <w:rFonts w:ascii="Arial" w:hAnsi="Arial" w:cs="Arial"/>
      <w:sz w:val="24"/>
      <w:szCs w:val="36"/>
    </w:rPr>
  </w:style>
  <w:style w:type="character" w:styleId="Zarkazkladnhotextu3Char">
    <w:name w:val="Zarážka základného textu 3 Char"/>
    <w:qFormat/>
    <w:rPr>
      <w:rFonts w:ascii="Arial" w:hAnsi="Arial" w:cs="Arial"/>
      <w:sz w:val="22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13:00Z</dcterms:created>
  <dc:creator>jtothova</dc:creator>
  <dc:description/>
  <cp:keywords/>
  <dc:language>en-US</dc:language>
  <cp:lastModifiedBy>Monika Pinkeová</cp:lastModifiedBy>
  <cp:lastPrinted>2014-01-30T09:39:00Z</cp:lastPrinted>
  <dcterms:modified xsi:type="dcterms:W3CDTF">2015-11-11T09:04:00Z</dcterms:modified>
  <cp:revision>45</cp:revision>
  <dc:subject/>
  <dc:title>Správa o vybavovaní sťažností na </dc:title>
</cp:coreProperties>
</file>